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shd w:fill="FFFFFF" w:val="clear"/>
          <w:lang w:eastAsia="en-US"/>
        </w:rPr>
        <w:t>Pelo presente TERMO nós, abaixo identificad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Estamos CIENTES de que: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cs="Arial" w:ascii="Arial" w:hAnsi="Arial"/>
          <w:sz w:val="20"/>
          <w:szCs w:val="20"/>
          <w:lang w:val="en-US"/>
        </w:rPr>
        <w:t>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Damo-nos por NOTIFICADOS para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4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05:00Z</dcterms:created>
  <dc:creator>Danielle Pacheco de Souza Santim</dc:creator>
  <dc:description/>
  <cp:keywords/>
  <dc:language>en-US</dc:language>
  <cp:lastModifiedBy>William Santos de Oliveira</cp:lastModifiedBy>
  <cp:lastPrinted>2022-05-19T08:01:00Z</cp:lastPrinted>
  <dcterms:modified xsi:type="dcterms:W3CDTF">2023-03-03T12:05:00Z</dcterms:modified>
  <cp:revision>2</cp:revision>
  <dc:subject/>
  <dc:title>CONTRATANTE: SERVIÇO MUNICIPAL DE ÁGUA E ESGOTO – SEMAE PIRACICABA</dc:title>
</cp:coreProperties>
</file>